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Załącznik nr 8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otrzymał zapłatę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Wykonawca/podwykonawca/dalszy podwykonawca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..……   zapłacił nam należności wynikające z podpisanych umów w zakresie objętym fakturą Nr ………….. z dnia………….. , zgodnie z harmonogramem rzeczowo-finansowym w ramach zadania pod nazwą ………………..……………………………………………………………………… w związku z tym nie będziemy zgłaszać do Zamawiającego roszczeń o wynagrodzenie w przedmiotowym zakresi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>oświadczeń w imieniu podmiotu, który otrzymał zapłatę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Oświadczenie podmiotu, który dokonał zapłaty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ab/>
        <w:t>Oświadczamy, że dokonaliśmy zapłaty podwykonawcy/dalszemu podwykonawcy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………………………… należności wynikających z podpisanych umów w zakresie objętym fakturą Nr ………….. z dnia………….. , zgodnie z harmonogramem rzeczowo-finansowym w ramach zadania pod nazwą ………………………………………………………..……………..……………………………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w imieniu podmiotu, który dokonał zapłaty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enie Wykonawcy</w:t>
      </w:r>
      <w:r>
        <w:rPr>
          <w:rFonts w:cs="DaunPenh;Leelawadee UI" w:ascii="DaunPenh;Leelawadee UI" w:hAnsi="DaunPenh;Leelawadee UI"/>
          <w:b/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dokonano zapłaty należności wynikających z podpisanych umów w zakresie objętym fakturą Nr ………….. z dnia………….. , zgodnie z harmonogramem rzeczowo-finansowym w ramach zadania pod nazwą ………………………………………………………..……………..………………………………………………………….… pomiędzy w/w podwykonawcą/dalszym podwykonawcą</w:t>
      </w:r>
      <w:r>
        <w:rPr>
          <w:rFonts w:cs="DaunPenh;Leelawadee UI"/>
          <w:sz w:val="20"/>
          <w:szCs w:val="20"/>
        </w:rPr>
        <w:t>* a dalszym podwykonawcą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 w imieniu wykonawcy)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załączeniu potwierdzona przez Wykonawcę za zgodność z oryginałem kopia aktualnego dokumentu z którego wynika prawo osoby podpisującej oświadczenie do reprezentowania Wykonawcy, podwykonawcy lub dalszego podwykonawcy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- niepotrzebne skreślić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  <w:t>** -  dotyczy przypadku kiedy zapłaty dokonują podwykonawcy lub dalsi podwykonawcy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altName w:val="Leelawade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04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DaunPenh;Leelawadee UI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eastAsia="Calibri" w:cs="DaunPenh;Leelawadee UI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4:00Z</dcterms:created>
  <dc:creator>Edyta Profic</dc:creator>
  <dc:description/>
  <cp:keywords/>
  <dc:language>en-US</dc:language>
  <cp:lastModifiedBy>Jarosław Winiarski</cp:lastModifiedBy>
  <cp:lastPrinted>2014-03-06T15:16:00Z</cp:lastPrinted>
  <dcterms:modified xsi:type="dcterms:W3CDTF">2019-01-29T14:45:00Z</dcterms:modified>
  <cp:revision>5</cp:revision>
  <dc:subject/>
  <dc:title/>
</cp:coreProperties>
</file>